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019-2020 учебного года</w:t>
      </w:r>
    </w:p>
    <w:p>
      <w:pPr>
        <w:pStyle w:val="Normal"/>
        <w:suppressAutoHyphens w:val="tru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Обработка на токарном станке с ЧПУ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конструируйте и изготовьте шахматную фигуру слона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услови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казанным данным, изготовьте модель шахматной фигуры слона (рисунок 1).</w:t>
      </w:r>
    </w:p>
    <w:p>
      <w:pPr>
        <w:pStyle w:val="Style17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Материал изготовления – береза.</w:t>
      </w:r>
    </w:p>
    <w:p>
      <w:pPr>
        <w:pStyle w:val="Style17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i/>
          <w:sz w:val="28"/>
          <w:szCs w:val="28"/>
        </w:rPr>
        <w:t xml:space="preserve">Габаритные размеры заготовки: 105х42х42 мм. </w:t>
      </w:r>
      <w:r>
        <w:rPr>
          <w:sz w:val="28"/>
          <w:szCs w:val="28"/>
        </w:rPr>
        <w:t>Предельные отклонения на все размеры готового изделия ±0,5 мм.</w:t>
      </w:r>
    </w:p>
    <w:p>
      <w:pPr>
        <w:pStyle w:val="Style17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ить изделие на </w:t>
      </w:r>
      <w:r>
        <w:rPr>
          <w:color w:val="000000"/>
          <w:sz w:val="28"/>
          <w:szCs w:val="28"/>
        </w:rPr>
        <w:t>токарном станке с ЧПУ</w:t>
      </w:r>
      <w:r>
        <w:rPr>
          <w:sz w:val="28"/>
          <w:szCs w:val="28"/>
        </w:rPr>
        <w:t xml:space="preserve"> в соответствии с моделью.</w:t>
      </w:r>
    </w:p>
    <w:p>
      <w:pPr>
        <w:pStyle w:val="Style17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Все внешние углы и кромки притупить. Чистовую обработку выполнить шлифовальной шкуркой на тканевой основе мелкой зернистост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и оформить чертеж в соответствии с ГОСТ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киз прототипа и сам прототип под вашим номером сдать членам жюри.</w:t>
      </w:r>
    </w:p>
    <w:p>
      <w:pPr>
        <w:pStyle w:val="Style17"/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uppressAutoHyphens w:val="tru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165" cy="2696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7" r="-3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1. Шахматная фигура слон</w:t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пооперационного контроля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133"/>
        <w:gridCol w:w="1807"/>
        <w:gridCol w:w="1079"/>
      </w:tblGrid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уемое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 – во балл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жюри</w:t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е создания трехмерной модели в виде эскиз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бота в графическом редакторе или/и сис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CA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CAM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корость выполнения работы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не уложились в отведенные 3 часа (0 баллов)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уложились в отведенные 3 часа (2 балла)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затратили на выполнение задания менее 2,5 часов (3 балла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ние базового интерфейса работы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рафическом редакторе или/и сис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CA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CA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степень самостоятельности изготовления модели)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требуются постоянные пояснения при изготовлении модели (0 баллов)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уждаются в пояснении последовательности работы, но после объяснения самостоятельно выполняют работу (2 балла)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амостоятельно выполняют все операции при изготовлении модели (3 балла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очность моделирования объек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бота н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окарном станке с ЧП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ожность выполнения рабо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фигурации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вень готовности модели для передачи на станок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не готова совсе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0 баллов)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готова, но не экспортирова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 балл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полностью готова и экспортирована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балла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ценка готовой модел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дель в целом получена (требует серьёзной доработки, требует незначительной корректировки, не требует доработки - законченная модель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ожность и объем выполнения рабо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ворческий подх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игинальность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ешнее сходство с эскизо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ответствие теме зад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мпозиционное реш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циональность технологии и конструкции изготов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полнение чертеж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Члены жюри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NewRomanPSMT"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NewRomanPSMT" w:hAnsi="TimesNewRomanPSMT" w:eastAsia="TimesNewRomanPSM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8:57:00Z</dcterms:created>
  <dc:creator>Компьютерный класс, кабинет № 13</dc:creator>
  <dc:description/>
  <cp:keywords/>
  <dc:language>en-US</dc:language>
  <cp:lastModifiedBy>user</cp:lastModifiedBy>
  <dcterms:modified xsi:type="dcterms:W3CDTF">2019-10-01T10:08:00Z</dcterms:modified>
  <cp:revision>14</cp:revision>
  <dc:subject/>
  <dc:title/>
</cp:coreProperties>
</file>